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2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2.EXE      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EXE     Shows the colours you can use to view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.EXE 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.BAT   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.EXE         Horizont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D.EXE         Vertic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RAW.EXE    Gener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.C           Borland C source for horizont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D.C           Borland C source for vertic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RAW.C      Borland C source for general line drawing 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